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/>
      </w:pPr>
      <w:r>
        <w:rPr/>
        <w:t>Otocz pętlą przedmioty higieny osobistej, których powinieneś używać codzienni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</w:rPr>
        <w:drawing>
          <wp:inline distT="0" distB="0" distL="0" distR="0">
            <wp:extent cx="5532120" cy="7814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781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4/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4/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RZYRODNICZA: CZŁOWIEK CZĘŚCIĄ PRZYROD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-1-PRZ-4-10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9:47:00Z</dcterms:created>
  <dc:creator>Katarzyna Kopeć</dc:creator>
  <dc:description/>
  <cp:keywords/>
  <dc:language>en-US</dc:language>
  <cp:lastModifiedBy>A Wojda</cp:lastModifiedBy>
  <dcterms:modified xsi:type="dcterms:W3CDTF">2015-07-27T13:40:00Z</dcterms:modified>
  <cp:revision>2</cp:revision>
  <dc:subject/>
  <dc:title/>
</cp:coreProperties>
</file>